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21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а організація «Запорізька обласна будівельна асоціаці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 «Запорізька обласна будівельна асоціаці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відоцтво про реєстрацію А01 №526717 видане 12.08.2010р виконавчим комітетом Запорізької міської рад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.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відоцтво про реєстрацію об’єднання громадян № 872 від 09.08.2010р. видане Головним управлінням юстиції у Запорізькій област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69041, Запорізька обл., м.Запоріжжя,  вул.Дудикіна, буд.28 каб.3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доволення та захист законних прав і інтересів членів організації. Представлення і захист інтересів будівельників та інвесторів на ринку Запорізької област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бота в Громадській Раді при Запорізькій обласній держадміністрації 2014-2016рр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Семінари, консультації, видання газети «Віра» у 2010-2016р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грама по забезпеченню правової допомоги членів громадської організації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зета «Вір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дання облдержадміністрації письмових пропозицій щодо підтримки місцевих підприємств в державних тендерах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Підпис                                                                               Першин Є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.П. 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653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exact" w:line="240" w:before="0" w:after="0"/>
              <w:ind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Заява </w:t>
            </w:r>
          </w:p>
          <w:p>
            <w:pPr>
              <w:pStyle w:val="Normal"/>
              <w:spacing w:lineRule="exact" w:line="240" w:before="0" w:after="0"/>
              <w:ind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інституту громадянського суспільства </w:t>
            </w:r>
          </w:p>
          <w:p>
            <w:pPr>
              <w:pStyle w:val="Normal"/>
              <w:spacing w:lineRule="exact" w:line="240" w:before="0" w:after="0"/>
              <w:ind w:firstLine="56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участі у звітно-виборчих зборах Громадської ради при облдержадміністрац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 w:before="0" w:after="0"/>
              <w:ind w:left="2124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ивній групі з підготовки</w:t>
            </w:r>
          </w:p>
          <w:p>
            <w:pPr>
              <w:pStyle w:val="Normal"/>
              <w:spacing w:lineRule="exact" w:line="240" w:before="0" w:after="0"/>
              <w:ind w:left="2124" w:hanging="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вітно-виборчих зборів Громадської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ади</w:t>
            </w:r>
          </w:p>
          <w:p>
            <w:pPr>
              <w:pStyle w:val="Normal"/>
              <w:spacing w:lineRule="exact" w:line="240" w:before="0" w:after="0"/>
              <w:ind w:left="2124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и Запорізькій облдержадміністрації</w:t>
            </w:r>
          </w:p>
          <w:p>
            <w:pPr>
              <w:pStyle w:val="Normal"/>
              <w:spacing w:lineRule="exact" w:line="240" w:before="0" w:after="80"/>
              <w:ind w:left="286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Громадської організації «Запорізька обласна будівельна асоціація» Першин Євгеній Володимирович, голова правління, який є кандидатом на членство в Громадській раді при Запорізькій обласній державній адміністрації, контактний телефон (061) 2248414, електронна адрес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zp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_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ort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mail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u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а організація «Запорізька обласна будівельна асоціація» 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ки: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ішення, прийняте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 порядку, встановленому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новчими документами інституту громадянського суспільства, про делегування для участі в установчих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борах представника, який одночасно є кандидатом на обрання до складу громадської ради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біографічна довідка делегованого представник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опія виписки з Єдиного державного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еєстру підприємств та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рганізацій та витяг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із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с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атуту (положення)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інституту </w:t>
              <w:br/>
              <w:t xml:space="preserve">громадянського суспільства щодо цілей і завдань його діяльності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х органів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br/>
              <w:t>засвідчені в установленому порядку;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інформація  про  отримання   інститутом  громадянського суспільства  як володільцем  бази  персональних даних його членів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у визначеному аконом порядку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згоди  делегованого  ним представника на обробку його персональних даних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textAlignment w:val="baselin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інформація про діяльність інституту громадянського суспільства протягом року до дня подання заяви 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textAlignment w:val="baseline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відомості  про  місцезнаходження та адресу електронної пошти інституту громадянського суспільства, номер контактного телефо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 електронна версія документів, зазначених у п.1-5 (на CD-диску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а організація «Запорізька обласна будівельна асоціація» не заперечує щодо розміщення матеріалів про діяльність організації.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Голова правління                                                                      Першин Є.В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  <w:t>М.П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57"/>
        <w:gridCol w:w="6927"/>
      </w:tblGrid>
      <w:tr>
        <w:trPr>
          <w:trHeight w:val="45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овноваженого представник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мадська організація «Запорізька обласна будівельна асоціація»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Першин Євгеній Володимирович</w:t>
            </w:r>
          </w:p>
        </w:tc>
      </w:tr>
      <w:tr>
        <w:trPr>
          <w:trHeight w:val="57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8.05.1961р.</w:t>
            </w:r>
          </w:p>
        </w:tc>
      </w:tr>
      <w:tr>
        <w:trPr>
          <w:trHeight w:val="16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сійська Федерація, м.Новоросійськ</w:t>
            </w:r>
          </w:p>
        </w:tc>
      </w:tr>
      <w:tr>
        <w:trPr>
          <w:trHeight w:val="31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ин України </w:t>
            </w:r>
          </w:p>
        </w:tc>
      </w:tr>
      <w:tr>
        <w:trPr>
          <w:trHeight w:val="40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вна вища‚ Запорізька Державна Інженерна Академі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женер-будівельник</w:t>
            </w:r>
          </w:p>
        </w:tc>
      </w:tr>
      <w:tr>
        <w:trPr>
          <w:trHeight w:val="46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країнська російська, англійська </w:t>
            </w:r>
          </w:p>
        </w:tc>
      </w:tr>
      <w:tr>
        <w:trPr>
          <w:trHeight w:val="29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5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Запорізької міської ради в 2002-2006 рр.</w:t>
            </w:r>
          </w:p>
        </w:tc>
      </w:tr>
      <w:tr>
        <w:trPr>
          <w:trHeight w:val="36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енеральний директор ТОВ «ІБП «Фор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Heading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ва правління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 w:val="false"/>
          <w:sz w:val="24"/>
          <w:szCs w:val="24"/>
        </w:rPr>
        <w:t>Громадська організація «Запорізька обласна будівельна асоціація»</w:t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Членство в ІГ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з </w:t>
      </w:r>
      <w:r>
        <w:rPr>
          <w:rFonts w:cs="Arial" w:ascii="Arial" w:hAnsi="Arial"/>
          <w:b w:val="false"/>
          <w:sz w:val="24"/>
          <w:szCs w:val="24"/>
          <w:lang w:val="ru-RU"/>
        </w:rPr>
        <w:t>2010</w:t>
      </w:r>
      <w:r>
        <w:rPr>
          <w:rFonts w:cs="Arial" w:ascii="Arial" w:hAnsi="Arial"/>
          <w:b w:val="false"/>
          <w:sz w:val="24"/>
          <w:szCs w:val="24"/>
        </w:rPr>
        <w:t xml:space="preserve"> по </w:t>
      </w:r>
      <w:r>
        <w:rPr>
          <w:rFonts w:cs="Arial" w:ascii="Arial" w:hAnsi="Arial"/>
          <w:b w:val="false"/>
          <w:sz w:val="24"/>
          <w:szCs w:val="24"/>
          <w:lang w:val="ru-RU"/>
        </w:rPr>
        <w:t>2016</w:t>
      </w:r>
      <w:r>
        <w:rPr>
          <w:rFonts w:cs="Arial" w:ascii="Arial" w:hAnsi="Arial"/>
          <w:b w:val="false"/>
          <w:sz w:val="24"/>
          <w:szCs w:val="24"/>
        </w:rPr>
        <w:t xml:space="preserve"> р. – голова правління - Громадська організація «Запорізька обласна будівельна асоціація»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обисті досягнення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олова комітету громадської рад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Контактна інформація: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69041, Запорізька обл., м.Запоріжжя,  вул.Дудикіна, буд.28 каб.312, т.(061)2248414, </w:t>
      </w:r>
      <w:r>
        <w:rPr>
          <w:rFonts w:cs="Arial" w:ascii="Arial" w:hAnsi="Arial"/>
          <w:bCs/>
          <w:sz w:val="24"/>
          <w:szCs w:val="24"/>
          <w:lang w:val="en-US"/>
        </w:rPr>
        <w:t>zp</w:t>
      </w:r>
      <w:r>
        <w:rPr>
          <w:rFonts w:cs="Arial" w:ascii="Arial" w:hAnsi="Arial"/>
          <w:bCs/>
          <w:sz w:val="24"/>
          <w:szCs w:val="24"/>
          <w:lang w:val="uk-UA"/>
        </w:rPr>
        <w:t>_</w:t>
      </w:r>
      <w:r>
        <w:rPr>
          <w:rFonts w:cs="Arial" w:ascii="Arial" w:hAnsi="Arial"/>
          <w:bCs/>
          <w:sz w:val="24"/>
          <w:szCs w:val="24"/>
          <w:lang w:val="en-US"/>
        </w:rPr>
        <w:t>fort</w:t>
      </w:r>
      <w:r>
        <w:rPr>
          <w:rFonts w:cs="Arial" w:ascii="Arial" w:hAnsi="Arial"/>
          <w:bCs/>
          <w:sz w:val="24"/>
          <w:szCs w:val="24"/>
          <w:lang w:val="uk-UA"/>
        </w:rPr>
        <w:t>@</w:t>
      </w:r>
      <w:r>
        <w:rPr>
          <w:rFonts w:cs="Arial" w:ascii="Arial" w:hAnsi="Arial"/>
          <w:bCs/>
          <w:sz w:val="24"/>
          <w:szCs w:val="24"/>
          <w:lang w:val="en-US"/>
        </w:rPr>
        <w:t>mail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Style15"/>
        <w:spacing w:before="0" w:after="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ітет з питань архітектури, будівництва, земельних віднос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Голова правління                                                         Першин Є.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.П. 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омадська організація «Запорізька обласна будівельна асоціація»</w:t>
      </w:r>
    </w:p>
    <w:p>
      <w:pPr>
        <w:pStyle w:val="Normal"/>
        <w:spacing w:lineRule="auto" w:line="240" w:before="0" w:after="80"/>
        <w:ind w:left="513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69041, Запорізька обл., м.Запоріжжя,  вул.Дудикіна, буд.28 каб.312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(061) 2248414 </w:t>
      </w:r>
      <w:r>
        <w:rPr>
          <w:rFonts w:cs="Arial" w:ascii="Arial" w:hAnsi="Arial"/>
          <w:sz w:val="24"/>
          <w:szCs w:val="24"/>
          <w:lang w:val="en-US"/>
        </w:rPr>
        <w:t>zp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fort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 xml:space="preserve">Витяг з протоколу № 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засідання правлінн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омадська організація «Запорізька обласна будівельна асоціація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18.04.2016                                                                                                      м. Запоріжж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рисутні: члени правління Першин Є.В., Дерев’янко Є.В., Михайлов Д.В, Межевич Д.Н., Нестеренко О.О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рядок денний: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Про участь представника Громадської організації «Запорізька обласна будівельна асоціація» 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40" w:after="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Делегувати для участі у звітно-виборчих зборах Громадської ради при Запорізькій облдержадміністрації  голову правління Першина Євгенія Володимировича, який є кандидатом у члени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Підготувати документи, які необхідні для участі представника Першина Євгенія Володимировича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3. Доручити Дерев’янко Євгену Володимировичу подати документи до робочої групи з підготовки проведення звітно-виборчих зборів із формування нового складу Громадської ради при облдержадміністрації.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Голова зборів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Першин Є.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Секретар  зборів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Дерев’янко Є.В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.П.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омості про місцезнаходження та адреса електронної пош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інституту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омадська організація «Запорізька обласна будівельна асоціація» знаходиться за адресою – 69041, м. Запоріжжя, вул. Дудикіна, 28, офіс 312, тел. (061) 224-84-1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Електрона пошта – </w:t>
      </w:r>
      <w:r>
        <w:rPr>
          <w:rFonts w:cs="Arial" w:ascii="Arial" w:hAnsi="Arial"/>
          <w:sz w:val="24"/>
          <w:szCs w:val="24"/>
          <w:lang w:val="en-US"/>
        </w:rPr>
        <w:t>zp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fort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Голова правління                                                         Першин Є.В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28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.П. </w:t>
      </w:r>
      <w:r>
        <w:br w:type="page"/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aps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aps/>
          <w:sz w:val="24"/>
          <w:szCs w:val="24"/>
          <w:lang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о  отримання  інститутом  громадянського</w:t>
      </w: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як  володільце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його персональних дани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uk-UA"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Громадська організація «Запорізька обласна будівельна асоціація» 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Першина Євгенія Володимировича на обробку його персональних даних </w:t>
      </w:r>
      <w:r>
        <w:rPr>
          <w:rFonts w:cs="Arial" w:ascii="Arial" w:hAnsi="Arial"/>
          <w:sz w:val="24"/>
          <w:szCs w:val="24"/>
        </w:rPr>
        <w:t>відповідно до Закону України «Про захист персональних даних» від 01.06.2010 № 229</w:t>
      </w:r>
      <w:r>
        <w:rPr>
          <w:rFonts w:cs="Arial" w:ascii="Arial" w:hAnsi="Arial"/>
          <w:sz w:val="24"/>
          <w:szCs w:val="24"/>
          <w:lang w:val="uk-UA"/>
        </w:rPr>
        <w:t>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Голова правління                                                         Першин Є.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28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.П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36"/>
      <w:lang w:val="uk-UA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03:00Z</dcterms:created>
  <dc:creator>Александ Зубченко</dc:creator>
  <dc:description/>
  <cp:keywords/>
  <dc:language>en-US</dc:language>
  <cp:lastModifiedBy>secret</cp:lastModifiedBy>
  <cp:lastPrinted>2016-04-19T15:30:00Z</cp:lastPrinted>
  <dcterms:modified xsi:type="dcterms:W3CDTF">2016-04-20T06:03:00Z</dcterms:modified>
  <cp:revision>2</cp:revision>
  <dc:subject/>
  <dc:title>Інформація про результати діяльності інституту громадянського суспільства </dc:title>
</cp:coreProperties>
</file>